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ВАРОВСКИЙ ПОЛИТЕХНИЧЕСКИЙ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______________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 И.Н.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Arial Unicode MS" w:cs="FreeSans;MS Gothic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И.А. Лоскутова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mallCaps/>
          <w:color w:val="000000"/>
          <w:sz w:val="24"/>
          <w:szCs w:val="24"/>
        </w:rPr>
        <w:t>ПМ.04 ПРИГОТОВЛЕНИЕ, ОФОРМЛЕНИЕ И ПОДГОТОВКА К РЕАЛИЗАЦИИХОЛОДНЫХ И ГОРЯЧИХ СЛАДКИХ БЛЮД, ДЕСЕРТОВ, НАПИТКОВ РАЗНООБРАЗНОГОАССОРТИМЕН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mallCap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24 год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48"/>
        <w:ind w:left="0" w:firstLine="2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фессионального модуля ПМ 0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отовление, оформление и подготовка к реализации холодных и горячих сладких блюд, десертов, напитков разнообразного ассортимента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Style53"/>
        <w:spacing w:before="0" w:after="0"/>
        <w:ind w:firstLine="2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Style5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хно Т.Н., мастер производственного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left="819" w:hanging="0"/>
        <w:jc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Cs/>
          <w:sz w:val="24"/>
        </w:rPr>
      </w:pPr>
      <w:r>
        <w:rPr>
          <w:rFonts w:eastAsia="Times New Roman" w:cs="Times New Roman" w:ascii="Times New Roman" w:hAnsi="Times New Roman"/>
          <w:bCs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8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Цель и место профессионального модуля в структуре образовательной программы</w:t>
              <w:tab/>
              <w:t>….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8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профессионального модуля</w:t>
              <w:tab/>
              <w:t>…………………….……....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1. Трудоемкость освоения модуля……………………………………………………………………...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2. Структура профессионального модуля</w:t>
              <w:tab/>
              <w:t>………………………………….………………….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3. Содержание профессионального модуля</w:t>
              <w:tab/>
              <w:t>……………………………………………………..1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……………………………………………...…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3.1. Материально-техническое обеспечение</w:t>
              <w:tab/>
              <w:t>……………………………………………………..24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3.2. Учебно-методическое обеспечение</w:t>
              <w:tab/>
              <w:t>………………………………………...…………………….2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4. Контроль и оценка результатов освоения 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5</w:t>
            </w:r>
          </w:hyperlink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right" w:pos="9639" w:leader="dot"/>
        </w:tabs>
        <w:spacing w:lineRule="auto" w:line="276" w:before="120" w:after="0"/>
        <w:jc w:val="both"/>
        <w:rPr>
          <w:rFonts w:ascii="Times New Roman Полужирный" w:hAnsi="Times New Roman Полужирный" w:eastAsia="Segoe UI" w:cs="Times New Roman Полужирный"/>
          <w:b/>
          <w:b/>
          <w:bCs/>
          <w:i/>
          <w:i/>
          <w:caps/>
          <w:kern w:val="2"/>
          <w:sz w:val="24"/>
          <w:szCs w:val="24"/>
          <w:lang w:val="en-US" w:eastAsia="en-US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i/>
          <w:caps/>
          <w:kern w:val="2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val="en-US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РАБОЧЕЙ ПРОГРАММЫ ПРОФЕССИОНАЛЬНОГО МОДУЛЯ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Цель модуля: освоение вида деятельности «</w:t>
      </w:r>
      <w:r>
        <w:rPr>
          <w:rFonts w:cs="Times New Roman" w:ascii="Times New Roman" w:hAnsi="Times New Roman"/>
          <w:sz w:val="24"/>
          <w:szCs w:val="24"/>
          <w:lang w:val="en-US"/>
        </w:rPr>
        <w:t>Приготовление, оформление и подготовка к реализации холодных и горячих сладких блюд, десертов, напитков разнообразного ассортимента»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фессиональный модуль включен в обязательную часть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1.2.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567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iCs/>
              </w:rPr>
              <w:t>ОК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ладеть навы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 оформлять заявку на скла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на участках (в зонах) по приготовлению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ения технологических операций, современные методы приготовления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приготовлении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тилизации отход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упаковочных материалов, способы хранения пище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правила порционирования (комплектования), упаковки на вынос готовых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, сроки, способы хранения холодных 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требования к качеству, условия и сроки хранения сырья, продуктов, используемых при приготовлении холодных и горячих сладких блюд, десертов, напит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заявок на 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5" w:leader="none"/>
              </w:tabs>
              <w:autoSpaceDE w:val="false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е, уборке рабочего места, подготовке к работе, проверке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е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холодны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холодны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холодны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холодны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ть фрук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желатин, агар-агар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фруктовые, ягодные, молочные желе, муссы, кремы, фруктовые, ягодные самбу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отдельных полуфабрикатов,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холодны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холодны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ть и замораживать полуфабрикаты для холодны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холодны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холодных сладких блюд, десер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холодных сладких блюд, десер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холодных сладких блюд, десер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холодных сладких блюд, десер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бщения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холодных сладких блюд, десерт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горячи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горячи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горячи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ть фрукты в собственном соку, соусе, сливка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ить фрукты основным способом и на грил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аривать на водяной бане, запекать, варить в формах на пару основы для горячих десерт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блинчики, пудинги, оладьи, омлеты, вареники с ягодами, шарлот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отдельных полуфабрикатов,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горячи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горячи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ть и замораживать полуфабрикаты для горячи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горячи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горячих сладких блюд, десер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горячих сладких блюд, десер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горячих сладких блюд, десер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горячих сладких блюд, десер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1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горячих сладких блюд, десертов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холодны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холодны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холодны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холодны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ать сок из фруктов, овощей, ягод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различные соки с другими ингредиентам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аривать, настаивать плоды, свежие и сушеные, процеживать, смешивать настой с другими ингредиентам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морс, компоты, хлодные фруктовые напитк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квас из ржаного хлеба и готовых полуфабрикатов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лимонады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холодны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горячие напитки (чай, кофе) для подачи в холод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холодны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холодны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холодные напитки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холодных напи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холодных напитк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холодных напитк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холодных напитков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горячи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горячи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горячи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ивать ча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кофе в наплитной посуде и с помощью кофемаши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кофе на пес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ривать зерна коф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какао, горячий шоколад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горячи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горячи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горячи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горячих напи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горячих напитк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хника порционирования, варианты оформления горячих напитк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горячих напитк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счета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сладких блюд, десертов с учетом типа питания, вида основного сырья, его кулинарных свойст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2 Процессы приготовления, подготовки к реализации горячих и холодных сладких блюд, десертов и напит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ма 2.2. Приготовление, подготовка к реализации горячих сладких блюд, дес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горячих и холодных сладких блюд, десертов и напитков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207"/>
        <w:gridCol w:w="2362"/>
      </w:tblGrid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, в т.ч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4.01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4.02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4 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4 в форме ДЗ</w:t>
              <w:br/>
              <w:t>ПМ 04(экзамен по модулю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577"/>
        <w:gridCol w:w="834"/>
        <w:gridCol w:w="597"/>
        <w:gridCol w:w="507"/>
        <w:gridCol w:w="498"/>
        <w:gridCol w:w="35"/>
        <w:gridCol w:w="514"/>
        <w:gridCol w:w="611"/>
        <w:gridCol w:w="407"/>
        <w:gridCol w:w="532"/>
        <w:gridCol w:w="557"/>
      </w:tblGrid>
      <w:tr>
        <w:trPr>
          <w:trHeight w:val="327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/>
                <w:lang w:eastAsia="ru-RU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.ч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цессов приготовления и подготовки к реализации холодных и горячих десертов, напитков сложного ассортимен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 подготовка к реализации холодных и горячих сладких блюд, десертов и напит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2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8198"/>
        <w:gridCol w:w="2018"/>
        <w:gridCol w:w="1760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0" w:name="_Hlk156226944"/>
            <w:bookmarkEnd w:id="0"/>
            <w:r>
              <w:rPr>
                <w:rFonts w:eastAsia="Times New Roman" w:cs="Times New Roman" w:ascii="Times New Roman" w:hAnsi="Times New Roman"/>
                <w:b/>
              </w:rPr>
              <w:t>Раздел 1. Организация процессов приготовления и подготовки к реализации холодных и горячих десертов, напит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ложного ассортимен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. 04.01 </w:t>
            </w:r>
            <w:r>
              <w:rPr>
                <w:rFonts w:cs="Times New Roman" w:ascii="Times New Roman" w:hAnsi="Times New Roman"/>
              </w:rPr>
              <w:t>Организация приготовления, подготовки к реализации холодных и горячих и холодных сладких блюд, десертов,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оцессов приготовления, подготовки к реализации и хранению холодных и горячих десертов, напит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ческий цикл приготовления холодных и горячих сладких блюд десертов, напитков разнообразного ассортимента. Характеристика, последовательность этапов.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ирование способов приготовления холодных и горячих сладких блюд, десертов, напитков, с учетом ассортимента продукции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Требования к организации хранения полуфабрикатов и готовых холодных и горячих сладких блюд, десертов, напит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техническое оснащение работ по приготовлению, хранению, подготовке к реализации холодных и горячих десертов, напит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 техническое оснащение работ по приготовлению холодных и горячих сладких блюд, десертов, напитков разнообразного ассортимента. Виды, назначение технологического оборудования и производственного инвентаря, инструментов, весоизмерительных прибор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85" w:leader="none"/>
              </w:tabs>
              <w:autoSpaceDE w:val="false"/>
              <w:ind w:left="43" w:hanging="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хранения, отпуска холодных и горячих сладких блюд, десертов, напитков с раздачи/прилавка, упаковки, подготовки готовой продукции к отпуску на вын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Санитарно-гигиенические требования к организации рабочих мест по приготовлению холодных и горячих сладких блюд, десертов, напитков разнообразного ассортимента, процессу хранения и подготовки к реализ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чего места повара по приготовлению холодных и горячих сладких блюд, десерт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ганизация рабочих мест по приготовлению горячих напит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сладких блюд, напитков разнообразного ассортимент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приготовления холодных и горячих сладких блюд,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учебного материала темы с помощью ЭОР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роизводственных ситуаций, решение производственных задач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Приготовление и подготовка к реализации холодных и горячих сладких блюд, десер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ДК. 04.02 Процессы приготовления, подготовки к реализации горячих и холодных сладких блюд, десертов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холодных сладких блюд, десерт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/5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лассификация, ассортимент, требования к качеству, пищевая ценность холодных сладких блюд, десертов. Правила выбора основных продуктов и ингредиентов к ним подходящего типа. Основные характеристики готовых полуфабрикатов промышленного изготовления. Актуальные направления в приготовлении холодных сладких блюд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мбинирование различных способов и современные методы приготовления холодных сладких блюд (проваривание, тушение, вымачивание, смешивание, карамелизация, желирование, взбивание с добавлением горячих дополнительных ингредиентов, взбивание при одновременном нагревании, взбивание с дополнительным охлаждением, взбивание с периодическим замораживанием; охлаждение, замораживание, извлечение из форм замороженных смесей, раскатывание, выпекание, формование). Способы сокращения потерь и сохранения пищевой ценности продуктов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хнологический процесс приготовления и отпуска холодных сладких блюд: натуральных фруктов и ягод, компотов, фруктов в сиропе, желированных сладких блюд (киселей, желе, муссов, самбука, крема), мороженого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проведения бракеража готовых холодных сладких блюд. Правила сервировки стола, выбор посуды для отпуска сладких блюд, способов подачи холодных и горячих сладких блю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43" w:hanging="0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 xml:space="preserve">Правила сервировки стола и подачи, температура подачи холодны десертов сложного ассортимента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</w:t>
            </w:r>
          </w:p>
          <w:p>
            <w:pPr>
              <w:pStyle w:val="Normal"/>
              <w:suppressAutoHyphens w:val="true"/>
              <w:ind w:left="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рционирование, эстетичная упаковка, подготовка холодных сладких блюд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Расчет количества сырья для приготовления холодных сладких блю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Расчет количества сырья для приготовления желированных сладких блю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1. </w:t>
            </w:r>
            <w:r>
              <w:rPr>
                <w:rFonts w:cs="Times New Roman" w:ascii="Times New Roman" w:hAnsi="Times New Roman"/>
              </w:rPr>
              <w:t>Приготовление, оформление, отпуск, оценка качества традиционных желированных сладких блюд (желе, мусса, самбука, крема) с соблюдением основных правил и условий безопасной эксплуатации необходимого технологического оборуд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абораторная работа 2. </w:t>
            </w:r>
            <w:r>
              <w:rPr>
                <w:rFonts w:eastAsia="Times New Roman" w:cs="Times New Roman" w:ascii="Times New Roman" w:hAnsi="Times New Roman"/>
              </w:rPr>
              <w:t>Приготовление, оформление, отпуск, оценка качества холодных сладких блюд авторских, брендовых, региональных с соблюдением основных правил и условий безопасной эксплуатации необходимого технологического оборудов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2.2. Приготовление, подготовка к реализации горячих сладких блюд, десерт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/6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лассификация, ассортимент, требования к качеству, пищевая ценность горячих сладких блюд, десертов. Правила выбора основных продуктов и ингредиентов к ним подходящего типа. Основные характеристики готовых полуфабрикатов промышленного изготовления. Актуальные направления в приготовлении горячих сладких блюд, десертов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омбинирование различных способов и современные методы приготовления горячих сладких блюд (смешивание, проваривание, запекание в формах на водяной бане, варка в различных жидкостях, взбивание, перемешивание, глазирование, фламбирование, растапливание шоколада, обмакивание в жидкое «фондю», порционирование.)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Рецептуры, технология приготовления, правила оформления и отпуска горячих сладких блюд, десертов, в том числе региональных кухонь мира (горячего суфле, пудингов, шарлоток, штруделей, блинчиков, яблок в тесте, фламбированных фруктов, блинчиков фламбе, тирамису и т.д.). Подбор сладких соусов, способы подачи соусов к сладким блюд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авила сервировки стола и подачи, температура подачи горячих сладких блюд, десерт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рционирование, эстетичная упаковка, подготовка горячих сладких блюд, десерт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3. Расчет количества сырья для приготовления горячих сладких блю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чет количества сырья для приготовления десер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3. Приготовление, оформление, отпуск и презентация горячих сладких блюд традиционного ассортимента (пудинга, шарлотки или штруделя, сладких блинчиков, яблок в тесте и т.д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4. Приготовление, оформление, отпуск и презентация холодных десертов, в т.ч. региональных. Оценка качества готовой продукц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холодных напитк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/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лассификация, ассортимент, требования к качеству, пищевая ценность холодных напитков. Правила выбора основных продуктов и ингредиентов к ним подходящего типа. Актуальные направления в приготовлении холодных напитков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омбинирование различных способов и современные методы приготовления холодных напитков сложного ассортимента. Способы сокращения потерь и сохранения пищевой ценности продуктов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Правила сервировки стола и подачи, температура подачи холодны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Порционирование, эстетичная упаковка, подготовка холодны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Рецептуры, технология приготовления холодных напитков (свежеотжатые соки, фруктово-ягодные прохладительные напитки, лимонады, смузи, компоты, холодные чай и кофе, коктейли, морсы, квас и т.д.). Варианты подачи холодных напит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оформления и отпуска холодных напитков: творческое оформление и эстетичная подача. Правила сервировки стола и подачи, температура подачи холодны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 Порционирование, эстетичная упаковка, подготовка холодны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К 4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5. Расчет количества продуктов для приготовления горячи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5-6. Приготовление, оформление, подача холодны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горячих напитк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/5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лассификация, ассортимент, требования к качеству, пищевая ценность горячих напитков сложного ассортимента. Правила выбора основных продуктов и ингредиентов к ним подходящего типа. Актуальные направления в приготовлении горячих напитков сложного ассортимента. Организация работы бариста.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мбинирование различных способов и современные методы приготовления горячих напитков. Способы сокращения потерь и сохранения пищевой ценности продуктов.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ецептуры, технология приготовления горячих напитков (чай, кофе, какао, горячий шоколад, сбитень, глинтвейн, взвар и т.д.). Способы варки кофе, способы подачи кофе, ч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оформления и отпуска горячих напитков: творческое оформление и эстетичная подача. Правила сервировки стола и подачи, температура подачи горячи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 Порционирование, эстетичная упаковка, подготовка горячи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6. Расчет количества продуктов для приготовления горячи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6. Приготовление, оформление, подача горячих напитков разнообразного ассортимен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9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формление заявок на продукты, расходные материалы, необходимые для приготовления холодных и горячих сладких блюд, десертов, напитков разнообразного ассортимен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иготовление, оформление холодных и горячих сладких блюд, десертов, напитков разнообраз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ценка качества холодных и горячих десертов, напитков перед отпуском, упаковкой на выно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4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рционирование (комплектование), сервировка и творческое оформление холодных и горячих сладких блюд, десертов, напитков разнообразного ассортимента.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4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зработка ассортимента холодных и горячих десертов, напитков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счет стоимости холодных и горячих десертов, напитк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Консультирование потребителей, оказание им помощи в выборе холодных и горячих десертов, напитков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 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полнение задания (заказа) по приготовлению холодных и горячих сладких блюд. десертов, напитков в соответствии заданием (заказом) производственной программой кухни ресторан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к реализации (презентации) готовых холодных и горячих десертов, напитков сложного ассортимента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рганизация хранения готовых холодных и горячих десертов, напитков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нсультирование потребителей, оказание им помощи в выборе холодных и горячих десертов, напитк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средства аудиовизуализации,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; наглядные пособ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лы производственны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шкаф жароч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color w:val="5A5A5A"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</w:rPr>
        <w:t>3.2. Учебно-методическое обеспечение</w:t>
      </w:r>
    </w:p>
    <w:p>
      <w:pPr>
        <w:pStyle w:val="Style48"/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фимова Н.А. Кулинария: учебник для НПО/ Н.А Анфимова, Л.Л. Татарская. – М.: Издательский центр «Академия», 2019– 328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йкис Н.Г. Технология приготовления мучных кондитерских изделий: учебник для НПО. – 13-е изд. стер./ Н.Г. Бутейкис. – М.: Академия, 2019. – 336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1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пифанова М.В., </w:t>
      </w:r>
      <w:r>
        <w:rPr>
          <w:rFonts w:cs="Times New Roman" w:ascii="Times New Roman" w:hAnsi="Times New Roman"/>
          <w:sz w:val="24"/>
          <w:szCs w:val="24"/>
        </w:rPr>
        <w:t xml:space="preserve">Товароведение продовольственных продуктов: учебник для студ. Учреждений сред.. проф. образования / М.В.. </w:t>
      </w:r>
      <w:r>
        <w:rPr>
          <w:rFonts w:cs="Times New Roman" w:ascii="Times New Roman" w:hAnsi="Times New Roman"/>
          <w:spacing w:val="-1"/>
          <w:sz w:val="24"/>
          <w:szCs w:val="24"/>
        </w:rPr>
        <w:t>Епифанова</w:t>
      </w:r>
      <w:r>
        <w:rPr>
          <w:rFonts w:cs="Times New Roman" w:ascii="Times New Roman" w:hAnsi="Times New Roman"/>
          <w:sz w:val="24"/>
          <w:szCs w:val="24"/>
        </w:rPr>
        <w:t xml:space="preserve"> -   М.: Академия, 2020. – 208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ушкина Т.А. Основы микробиологии, санитарии и гигиены в пище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мышленности: учебник для НПО/ Т.А.. </w:t>
      </w:r>
      <w:r>
        <w:rPr>
          <w:rFonts w:cs="Times New Roman" w:ascii="Times New Roman" w:hAnsi="Times New Roman"/>
          <w:sz w:val="24"/>
          <w:szCs w:val="24"/>
        </w:rPr>
        <w:t>Лаушкина</w:t>
      </w:r>
      <w:r>
        <w:rPr>
          <w:rFonts w:cs="Times New Roman" w:ascii="Times New Roman" w:hAnsi="Times New Roman"/>
          <w:spacing w:val="-1"/>
          <w:sz w:val="24"/>
          <w:szCs w:val="24"/>
        </w:rPr>
        <w:t>–3-еизд., стер., - М.: Академия, 2020. – 240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1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ицына А.В., Приготовление, оформление и подготовка к реализации холодных и горячих сладких блюд, десертов, напитков разнообразного ассортимента:</w:t>
      </w:r>
      <w:r>
        <w:rPr>
          <w:rFonts w:cs="Times New Roman" w:ascii="Times New Roman" w:hAnsi="Times New Roman"/>
          <w:sz w:val="24"/>
          <w:szCs w:val="24"/>
        </w:rPr>
        <w:t>учебник для студ. Учреждений сред.. проф. образования / А.В. Спицына -   М.: Академия, 2020. – 304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 В.В. Организация производства и обслуживания на предприятиях общественного питания: учебник для нач. проф. образования/ В.В. Усов. – 3-е издание, стер. - М.: Академия, 2021.- 416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817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0. — 288 с. — ISBN 978-5-8114-6435-7. — Текст : электронный // Лань : электронно-библиотечная система. —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3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безалкогольных и алкогольных напитков : учебник для спо / Л. Я. Родионова, Е. А. Ольховатов, А. В. Степовой. — Санкт-Петербург : Лань, 2020. — 344 с. — ISBN 978-5-8114-6416-6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262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безалкогольных напитков : учебное пособие для спо / Л. Я. Родионова, Е. А. Ольховатов, А. В. Степовой. — Санкт-Петербург : Лань, 2020. — 324 с. — ISBN 978-5-8114-6417-3. — Текст : электронный // Лань : электронно-библиотечная система. — URL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26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алкогольных напитков : учебное пособие для спо / Л. Я. Родионова, Е. А. Ольховатов, А. В. Степовой. — Санкт-Петербург : Лань, 2020. — 352 с. — ISBN 978-5-8114-6436-4. — Текст : электронный // Лань : электронно-библиотечная система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354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— ISBN 978-5-8114-6711-2. — Текст : электронный // Лань : электронно-библиотечная система. — URL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5169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spacing w:before="29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ая Н.И. Технология приготовления мучных кондитерских изделий. Рабочая тетрадь. В 2-х частях. Ч.1: учеб. пособие для нач. проф. образования /Н.И.Качурина. – М. Академия, 2018. – 112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ая Н.И. Технология приготовления мучных кондитерских изделий. Рабочая тетрадь. В 2-х частях. Ч.2: учеб. пособие для нач. проф. образования /Н.И.Качурина. – М. Академия, 2018. – 112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амко Е.В. Уроки и техника кондитерского мастерства/Е. Шрамко – М,: ЗАО «Издательский дом «Ресторанные ведомости», 2014 - 160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right="499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CHEFAR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Коллекция лучших рецептов/[сост. Федотова Илона Юрьевна]. – М.: ООО </w:t>
      </w:r>
      <w:r>
        <w:rPr>
          <w:rFonts w:cs="Times New Roman" w:ascii="Times New Roman" w:hAnsi="Times New Roman"/>
          <w:sz w:val="24"/>
          <w:szCs w:val="24"/>
        </w:rPr>
        <w:t>«Издательский дом «Ресторанные ведомости», 2016 - 320 с.: ил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 xml:space="preserve">4.Контроль и оценка результатов освоения </w:t>
        <w:br/>
        <w:t>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150"/>
        <w:gridCol w:w="1655"/>
      </w:tblGrid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 машине, чистить и раскладывает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материалы, посуду, контейнеры, оборудование для упаковки, хранения, подготовки к транспортированию готовых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 экзамен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холодны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фрук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желатин, агар-агар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фруктовые, ягодные, молочные желе, муссы, кремы, фруктовые, ягодные самбук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ьных полуфабрикатов,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ует и оформляет холодны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полуфабрикаты для холодны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холодны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холодных сладких блюд, десер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горячи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фрукты в собственном соку, соусе, сливка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фрукты основным способом и на грил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ривать на водяной бане, запекать, варить в формах на пару основы для горячих десертов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блинчики, пудинги, оладьи, омлеты, вареники с ягодами, шарлотк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ьных полуфабрикатов,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горячи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полуфабрикаты для горячи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горячи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сладких блюд, десер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холодны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холодны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ет сок из фруктов, овощей, ягод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различные соки с другими ингредиентам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ривает, настаивает плоды, свежие и сушеные, процеживает, смешивает настой с другими ингредиентам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морс, компоты, холодные фруктовые напитк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вас из ржаного хлеба и готовых полуфабрикатов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лимонады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холодны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горячие напитки (чай, кофе) для подачи в холод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холодны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холодные напитки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холодных напитк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ивает ча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офе в наплитной посуде и с помощью кофемаши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офе на песк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ет зерна коф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акао, горячий шоколад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горячи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ые правила и нормы в процессе приготовлени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-9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горячи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горячих напитк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468" w:hanging="173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34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75" w:hanging="200"/>
      </w:pPr>
      <w:rPr>
        <w:rFonts w:ascii="Symbol" w:hAnsi="Symbol" w:cs="Symbol" w:hint="default"/>
        <w:sz w:val="24"/>
        <w:i/>
        <w:szCs w:val="24"/>
        <w:iCs/>
        <w:w w:val="99"/>
        <w:lang w:val="ru-RU" w:bidi="ar-SA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e.lanbook.com/book/148178" TargetMode="External"/><Relationship Id="rId7" Type="http://schemas.openxmlformats.org/officeDocument/2006/relationships/hyperlink" Target="https://e.lanbook.com/book/147353" TargetMode="External"/><Relationship Id="rId8" Type="http://schemas.openxmlformats.org/officeDocument/2006/relationships/hyperlink" Target="https://e.lanbook.com/book/147262" TargetMode="External"/><Relationship Id="rId9" Type="http://schemas.openxmlformats.org/officeDocument/2006/relationships/hyperlink" Target="https://e.lanbook.com/book/147263" TargetMode="External"/><Relationship Id="rId10" Type="http://schemas.openxmlformats.org/officeDocument/2006/relationships/hyperlink" Target="https://e.lanbook.com/book/147354" TargetMode="External"/><Relationship Id="rId11" Type="http://schemas.openxmlformats.org/officeDocument/2006/relationships/hyperlink" Target="https://e.lanbook.com/book/151691" TargetMode="Externa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user</cp:lastModifiedBy>
  <cp:lastPrinted>2023-04-28T11:44:00Z</cp:lastPrinted>
  <dcterms:modified xsi:type="dcterms:W3CDTF">2024-09-25T12:34:00Z</dcterms:modified>
  <cp:revision>29</cp:revision>
  <dc:subject/>
  <dc:title/>
</cp:coreProperties>
</file>